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лекарственных препаратов, формы рецептурных бланков на лекарственные препараты, порядок их оформления, регистрации, учета</w:t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здрава России от 24.11.2021 №1094н «Об утверждении Порядка назначения лекарственных препаратов, форм рецептурных бланков на лекарственные препараты, Порядка оформления указанных бланков, их учета и хранения, форм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 бланков рецептов, в том числе в форме электронных документов» обновлен порядок назначения лекарственных препаратов, формы рецептурных бланков на лекарственные препараты, порядок оформления указанных бланков, их изготовления, распределения, регистрации, учета и хранения. Настоящий Приказ вступает в силу с 1 марта 2022 года и действует до 1 марта 2028 года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м Приказом исключено требование о наличии у представителя пациента доверенности на получение рецепта и на отпуск ему наркотических и психотропных лекарственных препаратов в связи с невозможностью ее оформления инкурабельными больными на завершающем этапе жизн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становлена возможность выписывать рецепты в форме электронного документа на русском язык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пределено, что рецептурные бланки формы № 107/у-НП, изготовленные до дня вступления документа в силу, могут быть использованы до 1 марта 2023 года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6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16:00Z</dcterms:modified>
  <cp:revision>4</cp:revision>
  <dc:subject/>
  <dc:title/>
</cp:coreProperties>
</file>